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Micro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2 E. Kimberly Rd., Su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nport, Iowa   52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the author be lia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by lost sales or lost income whatsoever, no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ssume responsibility for damage to equipment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-Bur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 3.1, (C) 1992, Dedicated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st clone builders and service technicians know an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 is most apt to fail  within the first 72 hour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t this time  that the heat and stress brought on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ing will force most latent manufacturing defects to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ly most responsible technicians `Burn-in' every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pgraded component prior to releasing it. This practice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eputation as well as saves them from performing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work  should the component  fail once it is esta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or office. It is to this end that Micro-Burn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Burn is specially designed to do nothing but simul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for extended periods of time without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since more upgrades are being done in the fiel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s been given to making Micro-Burn more visually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elf-explainitory in set-up and removal. 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technicians who want the assurances of a `Burned-in'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ir clients commit valuable data to it but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expensive of having to return should the unit pass the `Burn-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Burn self-configures to most systems within the confine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: Virtually all established video conventions are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factor being tested in the Video Test is of course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ly every consideration has been given to utiliz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AM as possible while still keeping the display meaning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active. The entire memory block is being actively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 are `windowed'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Drive: Only the Drive/Partition C: is supported so shoul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s be desired they should be implemented after the `Burn-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This option is available only 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rives: Drives A: and B: are supported in both size form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densities. If more than one drive is detected the op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 the choice of testing either 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s: Both Com1 and Com2 are supported. Micro-Burn wi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orts if the option is selected and the ports are available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available only 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Test: The CPU test essentially `works-out' the CPU's AL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registers. Though it is not graphically possible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work being done by the CPU a few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brought out to satisfy visual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Burn is designed to be both a tool and marketing device fo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ers and service technicians and consequently is being off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iberal reproduction option. For a one time fee of just $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stricted version is hard coded with the individu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the bottom of each Micro-Burn screen as well as on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Further special license is given to reproduce, s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copy in any manner the purcha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unrestricted copies of Micro-Burn are available for $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the special vendor license does not apply to thi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